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48205406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90783279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